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rappresentante)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 e per la stipulazione dell’eventuale contratto.</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Bando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8-11T10:59:07Z</dcterms:modified>
  <cp:revision>19</cp:revision>
  <dc:subject/>
  <dc:title/>
</cp:coreProperties>
</file>